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  <w:t>do Uchwały Nr ...................</w:t>
      </w:r>
    </w:p>
    <w:p>
      <w:pPr>
        <w:pStyle w:val="Normal"/>
        <w:jc w:val="right"/>
        <w:rPr/>
      </w:pPr>
      <w:r>
        <w:rPr/>
        <w:t>Rady Miasta Płocka</w:t>
      </w:r>
    </w:p>
    <w:p>
      <w:pPr>
        <w:pStyle w:val="Normal"/>
        <w:jc w:val="right"/>
        <w:rPr/>
      </w:pPr>
      <w:r>
        <w:rPr/>
        <w:t>z dnia 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991"/>
        <w:gridCol w:w="1275"/>
        <w:gridCol w:w="1259"/>
        <w:gridCol w:w="1260"/>
        <w:gridCol w:w="1128"/>
        <w:gridCol w:w="1092"/>
        <w:gridCol w:w="100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Remont budynku przy ul. Obrońców Westerplatte 9 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.3.5.</w:t>
            </w:r>
          </w:p>
        </w:tc>
      </w:tr>
      <w:tr>
        <w:trPr>
          <w:trHeight w:val="501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dnowa zdegradowanego obszaru osiedla Kochanowskiego, poprawa stanu mieszkań oraz zwiększenie ich dostępności.</w:t>
            </w:r>
          </w:p>
        </w:tc>
      </w:tr>
      <w:tr>
        <w:trPr>
          <w:trHeight w:val="630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siedle Kochanowskiego</w:t>
            </w:r>
          </w:p>
        </w:tc>
      </w:tr>
      <w:tr>
        <w:trPr>
          <w:trHeight w:val="648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Docieplenie ścian zewnętrznych budynku, wymiana rur spustowych i obróbek blacharskich, remont balkonów, remont opaski chodnikowej przy budynku, wymiana pionów wodociągowych i kanalizacyjnych.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Realizacja projektu przyczyni się do p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oprawy estetyki budynku i jego otoczenia, poprawy warunków życia mieszkańców. Obiekt dostosowany zostanie do obowiązujących standardów. Nastąpi oszczędność energii cieplnej oraz likwidacja zagrożenia awarią instalacji wodno-kanalizacyjnej. 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8 - 2013</w:t>
            </w:r>
          </w:p>
        </w:tc>
      </w:tr>
      <w:tr>
        <w:trPr>
          <w:trHeight w:val="602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Wspólnota Mieszkaniow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ul. Obrońców Westerplatte 9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09-400 Płock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6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6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6 00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0 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2 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00 0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00 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50 000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6 00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0 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2 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00 0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00 0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50 000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Łączna szacunkowa wartość zadania: </w:t>
            </w:r>
            <w:r>
              <w:rPr>
                <w:b/>
                <w:bCs/>
                <w:color w:val="000000"/>
                <w:sz w:val="20"/>
                <w:szCs w:val="20"/>
              </w:rPr>
              <w:t>278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5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5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6"/>
        <w:gridCol w:w="1140"/>
        <w:gridCol w:w="1245"/>
        <w:gridCol w:w="1305"/>
        <w:gridCol w:w="1213"/>
        <w:gridCol w:w="1142"/>
        <w:gridCol w:w="1005"/>
        <w:gridCol w:w="1011"/>
      </w:tblGrid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emont budynków położonych przy ul. Nowy Rynek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mont zespołu budynków mieszkalnych wielorodzinnych przy ul. Nowy Rynek 12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Symbol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.4.10.5.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Zakres rzeczowy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uszkodzonych elementów konstrukcji dachu;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impregnacja ogniochronna więźby dachowej;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kominów;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stolarki okiennej i drzwiowej,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elewacji i prześwitu bramowego,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instalacji elektrycznej,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instalacji wod. – kan.,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klatek schodowych</w:t>
            </w:r>
          </w:p>
          <w:p>
            <w:pPr>
              <w:pStyle w:val="Zawartotabeli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zagospodarowanie terenu</w:t>
            </w:r>
          </w:p>
        </w:tc>
      </w:tr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Termin realizacji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 - 2010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odmiot odpowiedzialny za realizację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shd w:fill="auto" w:val="clear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MFOŚiGW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ŚZ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ZŚZ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ŚR. UNIJ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. WŁASN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36830</wp:posOffset>
                </wp:positionV>
                <wp:extent cx="6105525" cy="432435"/>
                <wp:effectExtent l="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5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2.9pt;width:480.7pt;height:34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5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947"/>
        <w:gridCol w:w="1065"/>
        <w:gridCol w:w="1140"/>
        <w:gridCol w:w="1230"/>
        <w:gridCol w:w="1190"/>
        <w:gridCol w:w="1190"/>
        <w:gridCol w:w="1191"/>
      </w:tblGrid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7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instalacji wielorodzinnego budynku mieszkalnego przy ul. Jakubowskiego 8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>A.4. 17.</w:t>
            </w:r>
          </w:p>
        </w:tc>
      </w:tr>
      <w:tr>
        <w:trPr>
          <w:trHeight w:val="501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rewitalizacja zdegradowanego obszaru miejskiego zagrożonego marginalizacją;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oprawa warunków życia mieszkańców</w:t>
            </w:r>
          </w:p>
        </w:tc>
      </w:tr>
      <w:tr>
        <w:trPr>
          <w:trHeight w:val="630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siedle Kolegialna</w:t>
            </w:r>
          </w:p>
        </w:tc>
      </w:tr>
      <w:tr>
        <w:trPr>
          <w:trHeight w:val="378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Wymiana zużytej instalacji c.o. i wod.-kan.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Projekt będzie realizowany w zabytkowej części miasta. Wspólnota z własnych środków wykonała już termomodernizację budynku wraz z wymianą stolarki okiennej. Instalacja jest zużyta wieloletnim użytkowaniem.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8 - 2010</w:t>
            </w:r>
          </w:p>
        </w:tc>
      </w:tr>
      <w:tr>
        <w:trPr>
          <w:trHeight w:val="602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Wspólnota Mieszkaniowa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ul. Jakubowskiego 8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 w rozbiciu na lata realizacji</w:t>
            </w:r>
          </w:p>
        </w:tc>
      </w:tr>
      <w:tr>
        <w:trPr>
          <w:trHeight w:val="342" w:hRule="exact"/>
        </w:trPr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80645</wp:posOffset>
                </wp:positionV>
                <wp:extent cx="6105525" cy="388620"/>
                <wp:effectExtent l="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5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6.35pt;width:480.7pt;height:30.55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5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947"/>
        <w:gridCol w:w="1065"/>
        <w:gridCol w:w="1140"/>
        <w:gridCol w:w="1230"/>
        <w:gridCol w:w="1190"/>
        <w:gridCol w:w="1190"/>
        <w:gridCol w:w="1191"/>
      </w:tblGrid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7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wielorodzinnego budynku mieszkalnego przy ul. Sienkiewicza 37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>A.4.18.</w:t>
            </w:r>
          </w:p>
        </w:tc>
      </w:tr>
      <w:tr>
        <w:trPr>
          <w:trHeight w:val="501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rewitalizacja zdegradowanego obszaru miejskiego zagrożonego marginalizacją;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oprawa warunków życia mieszkańców</w:t>
            </w:r>
          </w:p>
        </w:tc>
      </w:tr>
      <w:tr>
        <w:trPr>
          <w:trHeight w:val="630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siedle Kolegialna</w:t>
            </w:r>
          </w:p>
        </w:tc>
      </w:tr>
      <w:tr>
        <w:trPr>
          <w:trHeight w:val="839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remont kominów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impregnacja ogniochronna więźby dachowej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wymiana stolarki okiennej i drzwiowej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remont elewacji i prześwitu bramowego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wymiana instalacji elektrycznej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wymiana instalacji wod. - kan.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remont klatek schodowych;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- zagospodarowanie terenu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Realizacja projektu pozwoli na zachowanie w dobrym stanie technicznym budynku stanowiącego część zespołu urbanistyczno – architektonicznego i warstw kulturowych miasta Płocka, wpisanego do rejestru zabytków w dniu 16.11.1959 r. pod nr rejestru  51/182/59 oraz figurującego w gminnej ewidencji zabytków. Obecny stan techniczny budynku wpływa niekorzystnie na bezpieczeństwo p. pożarowe oraz estetykę budynku. Stolarka okienna i drzwiowa częściowo wymieniona  wymaga ujednolicenia ze względów estetycznych oraz w związku z występującymi ubytkami ciepła; elewacja wymaga renowacji; instalacja elektryczna częściowo wymieniona wymaga dalszej wymiany ze względów bezpieczeństwa p. pożarowego;  instalacja  wod. – kan. częściowo wymieniona wymaga dalszej sukcesywnej wymiany w celu uniknięcia jej awaryjności.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 - 2010</w:t>
            </w:r>
          </w:p>
        </w:tc>
      </w:tr>
      <w:tr>
        <w:trPr>
          <w:trHeight w:val="602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 w rozbiciu na lata realizacji</w:t>
            </w:r>
          </w:p>
        </w:tc>
      </w:tr>
      <w:tr>
        <w:trPr>
          <w:trHeight w:val="342" w:hRule="exact"/>
        </w:trPr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5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5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3"/>
        <w:gridCol w:w="1253"/>
        <w:gridCol w:w="1253"/>
        <w:gridCol w:w="1005"/>
        <w:gridCol w:w="1140"/>
        <w:gridCol w:w="1125"/>
        <w:gridCol w:w="1110"/>
        <w:gridCol w:w="1171"/>
      </w:tblGrid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emont budynków położonych przy ul. Kazimierza Wielkiego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Remont budynku Archiwum Państwowego w Płocku przy ul. Kazimierza Wielkiego 9b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ymbo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8.9.4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rzeczowy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pokrycia dachowego połaci wschodniej oraz części połaci zachodniej, naprawa kominów, wymiana rur spustowych, obrobienie ogniomuru blachą miedzianą.</w:t>
            </w:r>
          </w:p>
          <w:p>
            <w:pPr>
              <w:pStyle w:val="Zawartotabeli"/>
              <w:snapToGrid w:val="false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Zbicie i uzupełnienie tynków, renowacja elewacji wraz z kolorystyką.</w:t>
            </w:r>
          </w:p>
        </w:tc>
      </w:tr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 r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zad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Archiwum Państwowe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ul. Kazimierza Wielkiego 9 b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0 Płock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lanowane źródło finansowania</w:t>
            </w:r>
            <w:r>
              <w:rPr>
                <w:b/>
                <w:bCs/>
                <w:sz w:val="20"/>
                <w:szCs w:val="20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żet Miast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OŚiGW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ŚZ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ŚZ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. UNIJN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63 1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Łączna szacunkowa wartość zadania: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 163 1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57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5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3"/>
        <w:gridCol w:w="1253"/>
        <w:gridCol w:w="1253"/>
        <w:gridCol w:w="1005"/>
        <w:gridCol w:w="1140"/>
        <w:gridCol w:w="1125"/>
        <w:gridCol w:w="1110"/>
        <w:gridCol w:w="1171"/>
      </w:tblGrid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emont budynków położonych przy ul. Kazimierza Wielkiego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Remont budynku mieszkalnego wielorodzinnego przy ul. Kazimierza Wielkiego 26 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ymbo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8.9.5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rzeczowy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pokrycia dachu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uszkodzonych elementów konstrukcji dachu 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kominów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impregnacja ogniochronna więźby dachowej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urowanie kominów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konanie nowego pokrycia dachu, obróbek blacharskich, rynien i rur spustowych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przemurowanie gzymsów;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stolarki okiennej i drzwiowej,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elewacji i prześwitów bramowych,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instalacji elektrycznej,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instalacji wod. – kan.,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klatek schodowych</w:t>
            </w:r>
          </w:p>
          <w:p>
            <w:pPr>
              <w:pStyle w:val="Zawartotabeli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zagospodarowanie terenu</w:t>
            </w:r>
          </w:p>
        </w:tc>
      </w:tr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 - 2010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zad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lanowane źródło finansowania</w:t>
            </w:r>
            <w:r>
              <w:rPr>
                <w:b/>
                <w:bCs/>
                <w:sz w:val="20"/>
                <w:szCs w:val="20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żet Miast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OŚiGW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ŚZ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ŚZ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. UNIJN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sz w:val="20"/>
                <w:szCs w:val="20"/>
                <w:shd w:fill="FFCC99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58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6"/>
        <w:gridCol w:w="1065"/>
        <w:gridCol w:w="1215"/>
        <w:gridCol w:w="1200"/>
        <w:gridCol w:w="1170"/>
        <w:gridCol w:w="1170"/>
        <w:gridCol w:w="1138"/>
        <w:gridCol w:w="1103"/>
      </w:tblGrid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emont budynków położonych przy ul. Sienkiewicza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mont kamienicy przy ul. Sienkiewicza 52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Symbol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i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  <w:shd w:fill="auto" w:val="clear"/>
              </w:rPr>
              <w:t>A.8.19.4.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Zakres rzeczowy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impregnacja ogniochronna więźby dachowej;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kominów;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obróbek blacharskich, rynien i rur spustowych;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stolarki okiennej i drzwiowej,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elewacji i prześwitów bramowych,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instalacji elektrycznej,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instalacji wod. – kan.,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klatek schodowych</w:t>
            </w:r>
          </w:p>
          <w:p>
            <w:pPr>
              <w:pStyle w:val="Zawartotabeli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zagospodarowanie terenu</w:t>
            </w:r>
          </w:p>
        </w:tc>
      </w:tr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Termin realizacji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pl-PL"/>
              </w:rPr>
              <w:t>2009 - 2010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odmiot odpowiedzialny za realizację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09-402 Płock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MFOŚiG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ŚZ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ZŚZ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ŚR. UNIJN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. WŁASN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59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6"/>
        <w:gridCol w:w="1065"/>
        <w:gridCol w:w="1215"/>
        <w:gridCol w:w="1200"/>
        <w:gridCol w:w="1170"/>
        <w:gridCol w:w="1170"/>
        <w:gridCol w:w="1138"/>
        <w:gridCol w:w="1103"/>
      </w:tblGrid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emont budynków położonych przy ul. Sienkiewicza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mont kamienicy przy ul. Sienkiewicza 34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Symbol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i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  <w:shd w:fill="auto" w:val="clear"/>
              </w:rPr>
              <w:t>A.8.19.5.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Zakres rzeczowy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Remont elewacji, w tym naprawa tynków, gzymsu, balkonów, wymiana stolarki okiennej i drzwiowej, parapetów, częściowa wymiana więźby dachowej, wymiana poszycia dachowego.  </w:t>
            </w:r>
          </w:p>
        </w:tc>
      </w:tr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Termin realizacji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pl-PL"/>
              </w:rPr>
              <w:t>2008 - 2013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odmiot odpowiedzialny za realizację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Caritas Diecezji Płockiej</w:t>
            </w:r>
          </w:p>
          <w:p>
            <w:pPr>
              <w:pStyle w:val="Zawartotabeli"/>
              <w:jc w:val="both"/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ul. Sienkiewicza 34</w:t>
            </w:r>
          </w:p>
          <w:p>
            <w:pPr>
              <w:pStyle w:val="Zawartotabeli"/>
              <w:jc w:val="both"/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09-400 Płock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MFOŚiG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ŚZ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ZŚZ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ŚR. UNIJN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. WŁASN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6 28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6 28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6"/>
        <w:gridCol w:w="1065"/>
        <w:gridCol w:w="1215"/>
        <w:gridCol w:w="1200"/>
        <w:gridCol w:w="1170"/>
        <w:gridCol w:w="1170"/>
        <w:gridCol w:w="1138"/>
        <w:gridCol w:w="1103"/>
      </w:tblGrid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Remont budynków położonych przy ul. Sienkiewicza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mont kompleksu kamienic przy ul. Sienkiewicza 54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Symbol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i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  <w:shd w:fill="auto" w:val="clear"/>
              </w:rPr>
              <w:t>A.8.19.6.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 xml:space="preserve">Zakres rzeczowy 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 xml:space="preserve">Remont elewacji polegający na wymianie stolarki okiennej i drzwiowej, parapetów, naprawie tynków, gzymsu, częściowej wymianie więźby dachowej oraz wymianie poszycia dachowego. Naprawa podjazdów dla niepełnosprawnych.  </w:t>
            </w:r>
          </w:p>
        </w:tc>
      </w:tr>
      <w:tr>
        <w:trPr/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Termin realizacji</w:t>
            </w:r>
          </w:p>
        </w:tc>
        <w:tc>
          <w:tcPr>
            <w:tcW w:w="80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pl-PL"/>
              </w:rPr>
              <w:t>2008 - 2013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odmiot odpowiedzialny za realizację zad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Caritas Diecezji Płockiej</w:t>
            </w:r>
          </w:p>
          <w:p>
            <w:pPr>
              <w:pStyle w:val="Zawartotabeli"/>
              <w:jc w:val="both"/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ul. Sienkiewicza 34</w:t>
            </w:r>
          </w:p>
          <w:p>
            <w:pPr>
              <w:pStyle w:val="Zawartotabeli"/>
              <w:jc w:val="both"/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09-400 Płock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80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MFOŚiG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BŚZ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ZŚZ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ŚR. UNIJN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. WŁASNE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1 11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X</w:t>
            </w:r>
          </w:p>
        </w:tc>
      </w:tr>
      <w:tr>
        <w:trPr/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1 11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6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6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1052"/>
        <w:gridCol w:w="1065"/>
        <w:gridCol w:w="1063"/>
        <w:gridCol w:w="1202"/>
        <w:gridCol w:w="1190"/>
        <w:gridCol w:w="1190"/>
        <w:gridCol w:w="1191"/>
      </w:tblGrid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7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Remont budynków położonych przy ul. Tumskiej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zad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Remont  budynku przy ul. Tumskiej 6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Symbo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iCs/>
                <w:color w:val="000000"/>
                <w:sz w:val="21"/>
                <w:szCs w:val="21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  <w:shd w:fill="auto" w:val="clear"/>
              </w:rPr>
              <w:t>A.8.27.3.</w:t>
            </w:r>
          </w:p>
        </w:tc>
      </w:tr>
      <w:tr>
        <w:trPr>
          <w:trHeight w:val="839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Zakres rzeczowy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ozbiórka istniejącego pokrycia dachu, obróbek blacharskich, rynien i rur spustowych, deskowania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ozbiórka kominów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uszkodzonych elementów konstrukcji dachu 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impregnacja ogniochronna więźby dachowej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urowanie kominów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konanie nowego pokrycia dachu, obróbek blacharskich, rynien i rur spustowych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przemurowanie gzymsów;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stolarki okiennej i drzwiowej,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elewacji i prześwitów bramowych,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instalacji elektrycznej,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wymiana instalacji wod. – kan.,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remont klatek schodowych</w:t>
            </w:r>
          </w:p>
          <w:p>
            <w:pPr>
              <w:pStyle w:val="Zawartotabeli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zagospodarowanie terenu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Termin realizacji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 - 2010</w:t>
            </w:r>
          </w:p>
        </w:tc>
      </w:tr>
      <w:tr>
        <w:trPr>
          <w:trHeight w:val="602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odmiot odpowiedzialny za realizację zad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MFOŚiGW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BŚZ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ZŚZ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. UNIJN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. WŁASNE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  <w:lang w:bidi="zxx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  <w:lang w:bidi="zxx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CC9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CC99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6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6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947"/>
        <w:gridCol w:w="1065"/>
        <w:gridCol w:w="1140"/>
        <w:gridCol w:w="1230"/>
        <w:gridCol w:w="1190"/>
        <w:gridCol w:w="1190"/>
        <w:gridCol w:w="1191"/>
      </w:tblGrid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7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wielorodzinnego budynku mieszkalnego przy ul. Królewieckiej 16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A.8.31. </w:t>
            </w:r>
          </w:p>
        </w:tc>
      </w:tr>
      <w:tr>
        <w:trPr>
          <w:trHeight w:val="501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rewitalizacja zdegradowanego obszaru miejskiego zagrożonego marginalizacją;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oprawa warunków życia mieszkańców</w:t>
            </w:r>
          </w:p>
        </w:tc>
      </w:tr>
      <w:tr>
        <w:trPr>
          <w:trHeight w:val="630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Osiedle Stare Miasto</w:t>
            </w:r>
          </w:p>
        </w:tc>
      </w:tr>
      <w:tr>
        <w:trPr>
          <w:trHeight w:val="839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dachu;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kominów;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impregnacja ogniochronna więźby dachowej;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stolarki okiennej i drzwiowej,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elewacji i prześwitów bramowych,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instalacji elektrycznej,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instalacji wod. – kan.,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klatek schodowych;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konanie instalacji gazu ziemnego wraz z przyłączem;</w:t>
            </w:r>
          </w:p>
          <w:p>
            <w:pPr>
              <w:pStyle w:val="Zawartotabeli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zagospodarowanie terenu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 xml:space="preserve">Obecny stan techniczny pokrycia dachu, komina, obróbek blacharskich, rynien i rur spustowych  wpływa niekorzystnie na elementy konstrukcyjne budynku, bezpieczeństwo p. pożarowe oraz estetykę budynku. Stolarka okienna i drzwiowa częściowo wymieniona  wymaga ujednolicenia ze względów estetycznych oraz w związku z występującymi ubytkami ciepła; stan techniczny i estetyczny elewacji wymaga renowacji;  instalacja elektryczna  częściowo wymieniona wymaga dalszej wymiany ze względów bezpieczeństwa p. pożarowego;  instalacja  wod. – kan. częściowo wymieniona wymaga dalszej sukcesywnej wymiany w celu uniknięcia jej awaryjności; wykonanie przyłącza gazowego pozwoli wyeliminować ogrzewanie piecowe lokali oraz zmniejszy emisję spalin do atmosfery. 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8 - 2010</w:t>
            </w:r>
          </w:p>
        </w:tc>
      </w:tr>
      <w:tr>
        <w:trPr>
          <w:trHeight w:val="602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 w rozbiciu na lata realizacji</w:t>
            </w:r>
          </w:p>
        </w:tc>
      </w:tr>
      <w:tr>
        <w:trPr>
          <w:trHeight w:val="342" w:hRule="exact"/>
        </w:trPr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 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 80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16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16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3"/>
        <w:gridCol w:w="1283"/>
        <w:gridCol w:w="1283"/>
        <w:gridCol w:w="1035"/>
        <w:gridCol w:w="1097"/>
        <w:gridCol w:w="1095"/>
        <w:gridCol w:w="1123"/>
        <w:gridCol w:w="1141"/>
      </w:tblGrid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projektu 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 budynków położonych przy ul. Dobrzyńskiej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CCCC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 budynku przy ul. Dobrzyńskiej 15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ymbol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9.1.3.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rzeczowy 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Docieplenie ściany zewnętrznej frontowej budynku, wymiana instalacji elektrycznej z aluminiowej na miedzianą w częściach wspólnych budynku.</w:t>
            </w:r>
          </w:p>
        </w:tc>
      </w:tr>
      <w:tr>
        <w:trPr/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80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i w:val="false"/>
                <w:i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2008- 2009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zad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Wspólnota Mieszkaniowa budynku ul. Dobrzyńska 15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ul. Dobrzyńska 15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09-400 Płock</w:t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</w:t>
            </w:r>
            <w:r>
              <w:rPr>
                <w:b/>
                <w:bCs/>
                <w:sz w:val="20"/>
                <w:szCs w:val="20"/>
              </w:rPr>
              <w:t xml:space="preserve"> w rozbiciu na lata realizacji</w:t>
            </w:r>
          </w:p>
        </w:tc>
      </w:tr>
      <w:tr>
        <w:trPr>
          <w:trHeight w:val="342" w:hRule="exact"/>
        </w:trPr>
        <w:tc>
          <w:tcPr>
            <w:tcW w:w="1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805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żet Miasta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OŚiGW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ŚZ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ŚZ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. UNIJNE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61 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102 000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10 8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18 000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72 3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20 000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3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zadania: </w:t>
            </w:r>
            <w:r>
              <w:rPr>
                <w:b/>
                <w:bCs/>
                <w:sz w:val="20"/>
                <w:szCs w:val="20"/>
              </w:rPr>
              <w:t xml:space="preserve">192 350 z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6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6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7433"/>
      </w:tblGrid>
      <w:tr>
        <w:trPr/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jektu </w:t>
            </w:r>
          </w:p>
        </w:tc>
        <w:tc>
          <w:tcPr>
            <w:tcW w:w="7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budynków położonych przy ul. Gałczyńskiego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.9.7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Dostępność mieszkań i poprawa ich stanu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bszaru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Osiedle Skarpa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zeczowy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Remont budynków położonych przy ul. Gałczyńskiego 3 i 4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081" w:leader="none"/>
              </w:tabs>
              <w:snapToGrid w:val="false"/>
              <w:ind w:left="5" w:right="-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Podniesienie walorów estetycznych, oszczędność ciepła, likwidacja zagrzybienia ścian w lokalach, poprawa warunków zdrowotnych mieszkańców remontowanych budynków, likwidacja zagrożenia bezpieczeństwa mieszkańców budynku pod nr 3 spowodowanego odpadającymi tynkami balkonów, likwidacja przecieków balkonów z powodu zaawansowanej korozji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2009 - 2010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a szacunkowa wartość projektu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shd w:fill="auto" w:val="clear"/>
              </w:rPr>
              <w:t>1 095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6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6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135"/>
        <w:gridCol w:w="1135"/>
        <w:gridCol w:w="1135"/>
        <w:gridCol w:w="1095"/>
        <w:gridCol w:w="1230"/>
        <w:gridCol w:w="1080"/>
        <w:gridCol w:w="1218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budynku wielorodzinnego przy ul. Gałczyńskiego 3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A.9.7.1.</w:t>
            </w:r>
          </w:p>
        </w:tc>
      </w:tr>
      <w:tr>
        <w:trPr>
          <w:trHeight w:val="570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Docieplenie ścian zewnętrznych podłużnych budynku zgodnie z opracowaną dokumentacją techniczną, naprawa balkonów z wymianą obróbek blacharskich.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-2010</w:t>
            </w:r>
          </w:p>
        </w:tc>
      </w:tr>
      <w:tr>
        <w:trPr>
          <w:trHeight w:val="602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Wspólnota Mieszkaniow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ul. Gałczyńskiego 3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72 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18 7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48 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56 25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20 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75 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>695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6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6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135"/>
        <w:gridCol w:w="1135"/>
        <w:gridCol w:w="1135"/>
        <w:gridCol w:w="1095"/>
        <w:gridCol w:w="1230"/>
        <w:gridCol w:w="1080"/>
        <w:gridCol w:w="1218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budynku wielorodzinnego przy ul. Gałczyńskiego 4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A.9.7.2.</w:t>
            </w:r>
          </w:p>
        </w:tc>
      </w:tr>
      <w:tr>
        <w:trPr>
          <w:trHeight w:val="321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Docieplenie ścian zewnętrznych budynku zgodnie z opracowaną dokumentacją techniczną.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-2010</w:t>
            </w:r>
          </w:p>
        </w:tc>
      </w:tr>
      <w:tr>
        <w:trPr>
          <w:trHeight w:val="602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Wspólnota Mieszkaniow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ul. Gałczyńskiego 4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90 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10 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>400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67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6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5341"/>
        <w:gridCol w:w="1847"/>
      </w:tblGrid>
      <w:tr>
        <w:trPr/>
        <w:tc>
          <w:tcPr>
            <w:tcW w:w="9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ziałanie B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jon ul. Rybaki z zespołem zabudowy mieszkaniowej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działania</w:t>
            </w:r>
          </w:p>
        </w:tc>
        <w:tc>
          <w:tcPr>
            <w:tcW w:w="7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przywrócenie mieszkańcom Płocka pełnowartościowych terenów sportowo-rekreacyjnych i turystycznych nabrzeża Wisły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pacing w:val="-3"/>
                <w:sz w:val="28"/>
                <w:szCs w:val="28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pacing w:val="-3"/>
                <w:sz w:val="28"/>
                <w:szCs w:val="28"/>
                <w:shd w:fill="auto" w:val="clear"/>
                <w:lang w:val="pl-PL" w:eastAsia="zxx" w:bidi="ar-SA"/>
              </w:rPr>
              <w:t>poprawa standardu budynków oraz wizerunku Skarpy Wiślanej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pacing w:val="-3"/>
                <w:sz w:val="24"/>
                <w:szCs w:val="24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-3"/>
                <w:sz w:val="24"/>
                <w:szCs w:val="24"/>
                <w:shd w:fill="auto" w:val="clear"/>
                <w:lang w:val="pl-PL" w:eastAsia="zxx" w:bidi="ar-SA"/>
              </w:rPr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Wskaźniki produktu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z zakresu rewitalizacji obszarów zdegradowa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adaptacji budynków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adaptacji budynków na cele społe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adaptacji budynków na cele edukacyj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Liczba budynków poddanych renowacji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obiektów zmodernizowanych z przeznaczeniem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walki z przestępczością i poprawy bezpieczeństwa mieszkańców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porządkowania publicznej przestrzeni miejskiej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odnowionych budynków mieszkal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budynków mieszkalnych zaadaptowanych na mieszkania chronione (socjalne)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168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16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947"/>
        <w:gridCol w:w="1065"/>
        <w:gridCol w:w="1140"/>
        <w:gridCol w:w="1230"/>
        <w:gridCol w:w="1190"/>
        <w:gridCol w:w="1190"/>
        <w:gridCol w:w="1191"/>
      </w:tblGrid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7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zespołu budynków mieszkalnych przy ul. Rybaki 4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shd w:fill="auto" w:val="clear"/>
              </w:rPr>
              <w:t xml:space="preserve">B.1.1. </w:t>
            </w:r>
          </w:p>
        </w:tc>
      </w:tr>
      <w:tr>
        <w:trPr>
          <w:trHeight w:val="501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l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rewitalizacja zdegradowanego obszaru miejskiego zagrożonego marginalizacją;</w:t>
            </w:r>
          </w:p>
          <w:p>
            <w:pPr>
              <w:pStyle w:val="Zawartotabeli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oprawa warunków życia mieszkańców</w:t>
            </w:r>
          </w:p>
          <w:p>
            <w:pPr>
              <w:pStyle w:val="Zawartotabeli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ind w:left="720" w:right="0" w:hanging="36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rzywrócenie mieszkańcom Płocka pełnowartościowych terenów sportowo-rekreacyjnych i turystycznych nabrzeża Wisły</w:t>
            </w:r>
          </w:p>
        </w:tc>
      </w:tr>
      <w:tr>
        <w:trPr>
          <w:trHeight w:val="306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obszar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Obszar B </w:t>
            </w:r>
          </w:p>
        </w:tc>
      </w:tr>
      <w:tr>
        <w:trPr>
          <w:trHeight w:val="839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dachu,</w:t>
            </w:r>
          </w:p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stolarki okiennej i drzwiowej,</w:t>
            </w:r>
          </w:p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elewacji i prześwitów bramowych,</w:t>
            </w:r>
          </w:p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instalacji elektrycznej,</w:t>
            </w:r>
          </w:p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miana instalacji wod. – kan.,</w:t>
            </w:r>
          </w:p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emont klatek schodowych</w:t>
            </w:r>
          </w:p>
          <w:p>
            <w:pPr>
              <w:pStyle w:val="Zawartotabeli"/>
              <w:numPr>
                <w:ilvl w:val="0"/>
                <w:numId w:val="1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bidi="zxx"/>
              </w:rPr>
              <w:t>zagospodarowanie terenu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Uzasadnienie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Zły stan techniczny pokrycia dachu, komina, gzymsów wieńczących, obróbek blacharskich, rynien i rur spustowych  wpływa niekorzystnie na elementy konstrukcyjne budynku , bezpieczeństwo p. pożarowe oraz estetykę zabytkowego budynku; stolarka okienna i drzwiowa częściowo wymieniona  wymaga ujednolicenia ze względów estetycznych oraz w związku z występującymi ubytkami ciepła; stan techniczny i estetyczny elewacji wymaga renowacji;  instalacja elektryczna  częściowo wymieniona wymaga dalszej wymiany ze względów bezpieczeństwa p. pożarowego;  instalacja  wod. – kan. częściowo wymieniona wymaga dalszej sukcesywnej wymiany w celu uniknięcia jej awaryjności  w budynku  będącym  przykładem kamienicy mieszczańskiej o ciekawym architektonicznym rozwiązaniu elewacji w stylu modernistycznym. 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9 - 2010</w:t>
            </w:r>
          </w:p>
        </w:tc>
      </w:tr>
      <w:tr>
        <w:trPr>
          <w:trHeight w:val="602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0"/>
                <w:szCs w:val="20"/>
                <w:shd w:fill="auto" w:val="clear"/>
                <w:lang w:bidi="zxx"/>
              </w:rPr>
            </w:pPr>
            <w:r>
              <w:rPr>
                <w:sz w:val="20"/>
                <w:szCs w:val="20"/>
                <w:shd w:fill="auto" w:val="clear"/>
                <w:lang w:bidi="zxx"/>
              </w:rPr>
              <w:t>Lokalne Zrzeszenie Właścicieli Nieruchomości w Płocku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 xml:space="preserve">ul. Tumska 6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  <w:lang w:bidi="zxx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 w rozbiciu na lata realizacji</w:t>
            </w:r>
          </w:p>
        </w:tc>
      </w:tr>
      <w:tr>
        <w:trPr>
          <w:trHeight w:val="342" w:hRule="exact"/>
        </w:trPr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7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X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69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6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7433"/>
      </w:tblGrid>
      <w:tr>
        <w:trPr/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jektu </w:t>
            </w:r>
          </w:p>
        </w:tc>
        <w:tc>
          <w:tcPr>
            <w:tcW w:w="7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budynków położonych przy ul. Jasnej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.9.8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Dostępność mieszkań i poprawa ich stanu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bszaru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Osiedle Skarpa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zeczowy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Remont budynków położonych przy ul. Jasnej 14 i 17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081" w:leader="none"/>
              </w:tabs>
              <w:snapToGrid w:val="false"/>
              <w:ind w:left="5" w:right="-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Podniesienie walorów estetycznych, oszczędność ciepła, likwidacja zagrzybienia ścian w lokalach, poprawa warunków zdrowotnych mieszkańców remontowanych budynków, likwidacja zagrożenia bezpieczeństwa mieszkańców budynku pod nr 14 spowodowanego odpadającymi tynkami balkonów, likwidacja przecieków balkonów z powodu zaawansowanej korozji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2008 - 2012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a szacunkowa wartość projektu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shd w:fill="auto" w:val="clear"/>
              </w:rPr>
              <w:t>804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135"/>
        <w:gridCol w:w="1135"/>
        <w:gridCol w:w="1135"/>
        <w:gridCol w:w="1095"/>
        <w:gridCol w:w="1230"/>
        <w:gridCol w:w="1080"/>
        <w:gridCol w:w="1218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budynku wielorodzinnego przy ul. Jasnej 14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A.9.8.1.</w:t>
            </w:r>
          </w:p>
        </w:tc>
      </w:tr>
      <w:tr>
        <w:trPr>
          <w:trHeight w:val="321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Docieplenie ścian zewnętrznych budynku zgodnie z opracowaną dokumentacją techniczną, naprawa balkonów z wymianą obróbek blacharskich, wymiana poziomów instalacji wodociągowej.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8-2009</w:t>
            </w:r>
          </w:p>
        </w:tc>
      </w:tr>
      <w:tr>
        <w:trPr>
          <w:trHeight w:val="602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Wspólnota Mieszkaniow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ul. Jasna 14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93 5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29 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6 5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40 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10 0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70 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>380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17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17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1135"/>
        <w:gridCol w:w="1135"/>
        <w:gridCol w:w="1135"/>
        <w:gridCol w:w="1095"/>
        <w:gridCol w:w="1230"/>
        <w:gridCol w:w="1080"/>
        <w:gridCol w:w="1218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rojektu</w:t>
            </w:r>
          </w:p>
        </w:tc>
        <w:tc>
          <w:tcPr>
            <w:tcW w:w="80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Remont budynku wielorodzinnego przy ul. Jasnej 17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ymbol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A.9.8.2.</w:t>
            </w:r>
          </w:p>
        </w:tc>
      </w:tr>
      <w:tr>
        <w:trPr>
          <w:trHeight w:val="321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kres rzeczowy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Docieplenie ścian zewnętrznych budynku zgodnie z opracowaną dokumentacją techniczną, wymiana okien drewnianych na klatkach schodowych.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ermin realizacji 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pl-PL"/>
              </w:rPr>
              <w:t>2008-2012</w:t>
            </w:r>
          </w:p>
        </w:tc>
      </w:tr>
      <w:tr>
        <w:trPr>
          <w:trHeight w:val="602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 odpowiedzialny za realizację projektu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Wspólnota Mieszkaniowa 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ul. Jasna 17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09-402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5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802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5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żet Miasta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FOŚiGW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ŚZ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UNIJ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1 9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27 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27 5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51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42 50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. WŁASNE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 1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2 5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2 5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9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7 50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4 00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50 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50 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60 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50 00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 xml:space="preserve"> 424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7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7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9"/>
        <w:gridCol w:w="7478"/>
      </w:tblGrid>
      <w:tr>
        <w:trPr/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jektu </w:t>
            </w:r>
          </w:p>
        </w:tc>
        <w:tc>
          <w:tcPr>
            <w:tcW w:w="7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budynków położonych przy ul. Nowy Rynek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4.10.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shd w:fill="auto" w:val="clear"/>
                <w:lang w:val="pl-PL" w:eastAsia="pl-PL"/>
              </w:rPr>
              <w:t>Odnowa zdegradowanego Osiedla Kolegialna, d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  <w:u w:val="none"/>
                <w:shd w:fill="auto" w:val="clear"/>
                <w:lang w:val="pl-PL" w:eastAsia="pl-PL"/>
              </w:rPr>
              <w:t>bałość o dziedzictwo kulturowo – historyczne, poprawa stanu mieszkań.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bszaru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Obszar A – Tereny miejskie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Osiedle Kolegialna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zeczowy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Remont elewacji i poszycia dachu kamienicy przy ul. Nowy Rynek 2, remont i naprawa stropów, pokrycia dachu oraz elewacji budynku przy ul. Nowy Rynek 4, remont kamienicy frontowej wraz z oficyną przy ul. Nowy Rynek 14, remont elewacji kamienicy przy ul. Nowy Rynek 16, r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</w:rPr>
              <w:t>emont zespołu budynków mieszkalnych wielorodzinnych przy ul. Nowy Rynek 12.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 xml:space="preserve">Odrestaurowanie zabytkowych  kamienic przy ul. Nowy Rynek 4, 16 pozwoli na 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przywrócenie im historycznego wyglądu. Nastąpi poprawa estetyki budynków i ich otoczenia, poprawa warunków życia mieszkańców. Obiekty zostaną dostosowane do obowiązujących standardów. Stan techniczny i estetyczny elewacji budynku pod nr 12 wymaga renowacji.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7 - 2010</w:t>
            </w:r>
          </w:p>
        </w:tc>
      </w:tr>
      <w:tr>
        <w:trPr/>
        <w:tc>
          <w:tcPr>
            <w:tcW w:w="21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Łączna szacunkowa wartość projektu </w:t>
            </w:r>
          </w:p>
        </w:tc>
        <w:tc>
          <w:tcPr>
            <w:tcW w:w="7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1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4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4"/>
        <w:gridCol w:w="7613"/>
      </w:tblGrid>
      <w:tr>
        <w:trPr/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jektu </w:t>
            </w:r>
          </w:p>
        </w:tc>
        <w:tc>
          <w:tcPr>
            <w:tcW w:w="7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budynków położonych przy ul. Kazimierza Wielkiego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  <w:shd w:fill="auto" w:val="clear"/>
              </w:rPr>
              <w:t>A.8.9.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shd w:fill="auto" w:val="clear"/>
                <w:lang w:val="pl-PL" w:eastAsia="pl-PL"/>
              </w:rPr>
              <w:t>Odnowa zdegradowanego Osiedla Stare Miasto, d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  <w:u w:val="none"/>
                <w:shd w:fill="auto" w:val="clear"/>
                <w:lang w:val="pl-PL" w:eastAsia="pl-PL"/>
              </w:rPr>
              <w:t>bałość o dziedzictwo kulturowo – historyczne, poprawa stanu mieszkań, rewitalizacja starego Płocka, podniesienie wartości zabytków położonych w bezpośrednim sąsiedztwie Starego Miasta.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bszaru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370" w:right="-1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Obszar A – Tereny miejskie 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Osiedle Stare Miasto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zeczowy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Remont budynków przy ul. Kazimierza Wielkiego 4, 8a, 10a, 9b, 26.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1" w:leader="none"/>
              </w:tabs>
              <w:snapToGrid w:val="false"/>
              <w:ind w:left="5" w:right="-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Projekt stanowi część programu rewitalizacji budynków zabytkowej części miasta przylegającej do Starego Rynku. Realizacja projektu  pozwoli na uporządkowanie  tkanki miejskiej i przywrócenie obiektom ich historycznego wyglądu, ożywienie miejskich terenów mieszkaniowych, podniesienie estetyki obiektów.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2008 - 2013</w:t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Łączna szacunkowa wartość projektu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2 023 1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78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7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9"/>
        <w:gridCol w:w="7578"/>
      </w:tblGrid>
      <w:tr>
        <w:trPr/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projektu</w:t>
            </w:r>
          </w:p>
        </w:tc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budynków położonych przy ul. Sienkiewicza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ymbol 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8.19.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l 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zdegradowanego i zagrożonego marginalizacją obszaru Starego Miasta.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obszaru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zar A – Tereny miejskie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dle Stare Miasto</w:t>
            </w:r>
          </w:p>
        </w:tc>
      </w:tr>
      <w:tr>
        <w:trPr>
          <w:trHeight w:val="366" w:hRule="atLeast"/>
        </w:trPr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Zakres rzeczowy 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Remont budynków położonych przy ul. Sienkiewicza 48, 51, 65, 52, 34, 54.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1" w:leader="none"/>
              </w:tabs>
              <w:snapToGrid w:val="false"/>
              <w:ind w:left="5" w:right="-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Projekt stanowi część programu rewitalizacji budynków zabytkowej części miasta. Realizacja projektu  pozwoli na uporządkowanie  tkanki miejskiej i przywrócenie obiektom ich historycznego wyglądu, ożywienie miejskich terenów mieszkaniowych, podniesienie estetyki obiektów.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2"/>
                <w:szCs w:val="22"/>
                <w:shd w:fill="auto" w:val="clear"/>
                <w:lang w:val="pl-PL" w:eastAsia="pl-PL"/>
              </w:rPr>
              <w:t>2008 - 2013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a szacunkowa wartość projektu</w:t>
            </w:r>
          </w:p>
        </w:tc>
        <w:tc>
          <w:tcPr>
            <w:tcW w:w="7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shd w:fill="auto" w:val="clear"/>
                <w:lang w:val="pl-PL" w:eastAsia="pl-PL"/>
              </w:rPr>
              <w:t>2 942 394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>97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>9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9"/>
        <w:gridCol w:w="7508"/>
      </w:tblGrid>
      <w:tr>
        <w:trPr/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jektu </w:t>
            </w:r>
          </w:p>
        </w:tc>
        <w:tc>
          <w:tcPr>
            <w:tcW w:w="7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Remont budynków położonych przy ul. Tumskiej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A.8.27.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pl-PL"/>
              </w:rPr>
              <w:t>Dbałość o dziedzictwo kulturowo – historyczne, poprawa stanu mieszkań, rewitalizacja starego Płocka.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bszaru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zar A – Tereny miejskie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dle Stare Miasto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zeczowy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Remonty budynków przy ul. Tumskiej 5, 9,</w:t>
            </w:r>
            <w:r>
              <w:rPr>
                <w:sz w:val="22"/>
                <w:szCs w:val="22"/>
                <w:shd w:fill="auto" w:val="clear"/>
              </w:rPr>
              <w:t xml:space="preserve"> 6.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Poprawa estetyki budynków i ich otoczenia. Poprawa warunków życia mieszkańców. Dostosowanie obiektów do obowiązujących standardów. 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- 2013</w:t>
            </w:r>
          </w:p>
        </w:tc>
      </w:tr>
      <w:tr>
        <w:trPr/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a szacunkowa wartość projektu</w:t>
            </w:r>
          </w:p>
        </w:tc>
        <w:tc>
          <w:tcPr>
            <w:tcW w:w="7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 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1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7433"/>
      </w:tblGrid>
      <w:tr>
        <w:trPr/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jektu </w:t>
            </w:r>
          </w:p>
        </w:tc>
        <w:tc>
          <w:tcPr>
            <w:tcW w:w="7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budynków położonych przy ul. Dobrzyńskiej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.9.1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Dostępność mieszkań i poprawa ich stanu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obszaru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Obszar A – Tereny miejskie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>Osiedle Skarpa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zeczowy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Remont budynków położonych przy ul. Dobrzyńskiej 11, 19, 15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zasadnienie 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7081" w:leader="none"/>
              </w:tabs>
              <w:snapToGrid w:val="false"/>
              <w:ind w:left="5" w:right="-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Podniesienie walorów estetycznych, likwidacja przecieków wody na skorodowanych rurach pionu i poziomu instalacji wodociągowej i grzewczej, poprawa stanu technicznego budynku.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ermin realizacji 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>2007 - 2012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Łączna szacunkowa wartość projektu</w:t>
            </w:r>
          </w:p>
        </w:tc>
        <w:tc>
          <w:tcPr>
            <w:tcW w:w="7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2 091 196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28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2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9"/>
        <w:gridCol w:w="5116"/>
        <w:gridCol w:w="1847"/>
      </w:tblGrid>
      <w:tr>
        <w:trPr/>
        <w:tc>
          <w:tcPr>
            <w:tcW w:w="9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shd w:fill="94BD5E" w:val="clear"/>
              <w:jc w:val="center"/>
              <w:rPr>
                <w:b/>
                <w:b/>
                <w:bCs/>
                <w:sz w:val="28"/>
                <w:szCs w:val="28"/>
                <w:shd w:fill="94BD5E" w:val="clear"/>
              </w:rPr>
            </w:pPr>
            <w:r>
              <w:rPr>
                <w:b/>
                <w:bCs/>
                <w:sz w:val="28"/>
                <w:szCs w:val="28"/>
                <w:shd w:fill="94BD5E" w:val="clear"/>
              </w:rPr>
              <w:t>Działanie A.3.</w:t>
            </w:r>
          </w:p>
          <w:p>
            <w:pPr>
              <w:pStyle w:val="Zawartotabeli"/>
              <w:shd w:fill="94BD5E" w:val="clear"/>
              <w:jc w:val="center"/>
              <w:rPr>
                <w:b/>
                <w:b/>
                <w:bCs/>
                <w:sz w:val="28"/>
                <w:szCs w:val="28"/>
                <w:shd w:fill="94BD5E" w:val="clear"/>
              </w:rPr>
            </w:pPr>
            <w:r>
              <w:rPr>
                <w:b/>
                <w:bCs/>
                <w:sz w:val="28"/>
                <w:szCs w:val="28"/>
                <w:shd w:fill="94BD5E" w:val="clear"/>
              </w:rPr>
              <w:t>Rewitalizacja Osiedla Kochanowskiego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94BD5E" w:val="clear"/>
              </w:rPr>
            </w:pPr>
            <w:r>
              <w:rPr>
                <w:b/>
                <w:bCs/>
                <w:sz w:val="28"/>
                <w:szCs w:val="28"/>
                <w:shd w:fill="94BD5E" w:val="clear"/>
              </w:rPr>
            </w:r>
          </w:p>
        </w:tc>
      </w:tr>
      <w:tr>
        <w:trPr/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działania</w:t>
            </w:r>
          </w:p>
        </w:tc>
        <w:tc>
          <w:tcPr>
            <w:tcW w:w="69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żywienie miejskich terenów mieszkaniowych</w:t>
            </w:r>
          </w:p>
        </w:tc>
      </w:tr>
      <w:tr>
        <w:trPr/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szacunkowa wartość projektów</w:t>
            </w:r>
          </w:p>
        </w:tc>
        <w:tc>
          <w:tcPr>
            <w:tcW w:w="69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auto" w:val="clear"/>
              </w:rPr>
              <w:t xml:space="preserve">1 178 000 zł 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Wskaźniki produktu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z zakresu rewitalizacji obszarów zdegradowa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5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adaptacji budynków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adaptacji budynków na cele społe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adaptacji budynków na cele edukacyj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Liczba budynków poddanych renowacji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6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obiektów zmodernizowanych z przeznaczeniem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walki z przestępczością i poprawy bezpieczeństwa mieszkańców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projektów dotyczących porządkowania publicznej przestrzeni miejskiej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3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odnowionych budynków mieszkal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6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iczba budynków mieszkalnych zaadaptowanych na mieszkania chronione (socjalne)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4"/>
        <w:gridCol w:w="5191"/>
        <w:gridCol w:w="1847"/>
      </w:tblGrid>
      <w:tr>
        <w:trPr/>
        <w:tc>
          <w:tcPr>
            <w:tcW w:w="9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ziałanie A.4.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witalizacja Osiedla Kolegialna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działania</w:t>
            </w:r>
          </w:p>
        </w:tc>
        <w:tc>
          <w:tcPr>
            <w:tcW w:w="7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ewaloryzacja Śródmieścia Płocka poprzez odtworzenie, utrwalenie i ożywienie ścisłego centrum z zabytkowym układem urbanistyczno-architektonicznym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żywienie miejskiego terenu mieszkaniowego.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Łączna szacunkowa wartość projektów</w:t>
            </w:r>
          </w:p>
        </w:tc>
        <w:tc>
          <w:tcPr>
            <w:tcW w:w="70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9"/>
                <w:tab w:val="left" w:pos="275" w:leader="none"/>
              </w:tabs>
              <w:ind w:left="-40" w:right="5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auto" w:val="clear"/>
              </w:rPr>
              <w:t>54 066 808 zł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shd w:fill="auto" w:val="clear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Wskaźniki produktu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z zakresu rewitalizacji obszarów zdegradowa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18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adaptacji budynków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2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adaptacji budynków na cele społe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2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adaptacji budynków na cele edukacyj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3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 xml:space="preserve">Liczba budynków poddanych renowacji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3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obiektów zmodernizowanych z przeznaczeniem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2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walki z przestępczością i poprawy bezpieczeństwa mieszkańców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porządkowania publicznej przestrzeni miejskiej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4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odnowionych budynków mieszkal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 </w:t>
            </w:r>
            <w:r>
              <w:rPr>
                <w:rFonts w:cs="Arial"/>
                <w:sz w:val="21"/>
                <w:szCs w:val="21"/>
                <w:shd w:fill="auto" w:val="clear"/>
              </w:rPr>
              <w:t>16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budynków mieszkalnych zaadaptowanych na mieszkania chronione (socjalne)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4"/>
        <w:gridCol w:w="6090"/>
        <w:gridCol w:w="1218"/>
      </w:tblGrid>
      <w:tr>
        <w:trPr/>
        <w:tc>
          <w:tcPr>
            <w:tcW w:w="9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ziałanie A.8.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witalizacja Starego Miasta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działania</w:t>
            </w:r>
          </w:p>
        </w:tc>
        <w:tc>
          <w:tcPr>
            <w:tcW w:w="73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ewaloryzacja Śródmieścia Płocka poprzez odtworzenie, utrwalenie i ożywienie ścisłego centrum z zabytkowym układem urbanistyczno-architektoniczny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żywienie miejskiego terenu mieszkaniowego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Łączna szacunkowa wartość projektów</w:t>
            </w:r>
          </w:p>
        </w:tc>
        <w:tc>
          <w:tcPr>
            <w:tcW w:w="73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75" w:leader="none"/>
              </w:tabs>
              <w:ind w:left="-40" w:right="5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auto" w:val="clear"/>
              </w:rPr>
              <w:t>210 496 638 zł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Wskaźniki produktu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projektów z zakresu rewitalizacji obszarów zdegradowanych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31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projektów dotyczących adaptacji budynków na cele kulturalne/turystyczne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3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projektów dotyczących adaptacji budynków na cele społeczne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7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projektów dotyczących adaptacji budynków na cele edukacyjne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2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iczba budynków poddanych renowacji 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/>
                <w:sz w:val="24"/>
                <w:szCs w:val="24"/>
                <w:shd w:fill="auto" w:val="clear"/>
              </w:rPr>
              <w:t>54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obiektów zmodernizowanych z przeznaczeniem na cele kulturalne/turystyczne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4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projektów walki z przestępczością i poprawy bezpieczeństwa mieszkańców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Arial"/>
                <w:sz w:val="24"/>
                <w:szCs w:val="24"/>
                <w:shd w:fill="auto" w:val="clear"/>
              </w:rPr>
              <w:t>-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projektów dotyczących porządkowania publicznej przestrzeni miejskiej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9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odnowionych budynków mieszkalnych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44 szt.</w:t>
            </w:r>
          </w:p>
        </w:tc>
      </w:tr>
      <w:tr>
        <w:trPr/>
        <w:tc>
          <w:tcPr>
            <w:tcW w:w="8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czba budynków mieszkalnych zaadaptowanych na mieszkania chronione (socjalne)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  <w:shd w:fill="auto" w:val="clear"/>
              </w:rPr>
            </w:pPr>
            <w:r>
              <w:rPr>
                <w:rFonts w:cs="Arial"/>
                <w:sz w:val="24"/>
                <w:szCs w:val="24"/>
                <w:shd w:fill="auto" w:val="clear"/>
              </w:rPr>
              <w:t>-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57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5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5221"/>
        <w:gridCol w:w="1847"/>
      </w:tblGrid>
      <w:tr>
        <w:trPr/>
        <w:tc>
          <w:tcPr>
            <w:tcW w:w="96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ziałanie A.9.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witalizacja Osiedla Skarpa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działania</w:t>
            </w:r>
          </w:p>
        </w:tc>
        <w:tc>
          <w:tcPr>
            <w:tcW w:w="70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ożywienie miejskich terenów mieszkaniowych</w:t>
            </w:r>
          </w:p>
        </w:tc>
      </w:tr>
      <w:tr>
        <w:trPr/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Łączna szacunkowa wartość projektów</w:t>
            </w:r>
          </w:p>
        </w:tc>
        <w:tc>
          <w:tcPr>
            <w:tcW w:w="70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auto" w:val="clear"/>
              </w:rPr>
              <w:t>10 452 046 zł</w:t>
            </w:r>
          </w:p>
        </w:tc>
      </w:tr>
      <w:tr>
        <w:trPr/>
        <w:tc>
          <w:tcPr>
            <w:tcW w:w="96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shd w:fill="auto" w:val="clear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>Wskaźniki produktu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z zakresu rewitalizacji obszarów zdegradowa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8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adaptacji budynków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adaptacji budynków na cele społe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adaptacji budynków na cele edukacyj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1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 xml:space="preserve">Liczba budynków poddanych renowacji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 </w:t>
            </w:r>
            <w:r>
              <w:rPr>
                <w:rFonts w:cs="Arial"/>
                <w:sz w:val="21"/>
                <w:szCs w:val="21"/>
                <w:shd w:fill="auto" w:val="clear"/>
              </w:rPr>
              <w:t>14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obiektów zmodernizowanych z przeznaczeniem na cele kulturalne/turystyczn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walki z przestępczością i poprawy bezpieczeństwa mieszkańców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projektów dotyczących porządkowania publicznej przestrzeni miejskiej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odnowionych budynków mieszkalnych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/>
                <w:sz w:val="21"/>
                <w:szCs w:val="21"/>
                <w:shd w:fill="auto" w:val="clear"/>
              </w:rPr>
              <w:t>13 szt.</w:t>
            </w:r>
          </w:p>
        </w:tc>
      </w:tr>
      <w:tr>
        <w:trPr/>
        <w:tc>
          <w:tcPr>
            <w:tcW w:w="775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Liczba budynków mieszkalnych zaadaptowanych na mieszkania chronione (socjalne)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shd w:fill="auto" w:val="clear"/>
              </w:rPr>
            </w:pPr>
            <w:r>
              <w:rPr>
                <w:rFonts w:cs="Arial"/>
                <w:sz w:val="21"/>
                <w:szCs w:val="21"/>
                <w:shd w:fill="auto" w:val="clear"/>
              </w:rPr>
              <w:t>-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17780</wp:posOffset>
                </wp:positionV>
                <wp:extent cx="6105525" cy="276225"/>
                <wp:effectExtent l="0" t="0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i/>
                                <w:szCs w:val="21"/>
                                <w:iCs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     Lokalny Program Rewitalizacji Miasta Płocka – Aktualizacja na lata 2007- 2013</w:t>
                              <w:br/>
                              <w:t xml:space="preserve">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Cs/>
                                <w:i w:val="false"/>
                                <w:rFonts w:ascii="Times New Roman" w:hAnsi="Times New Roman" w:eastAsia="Lucida Sans Unicode" w:cs="Tahoma"/>
                                <w:color w:val="auto"/>
                                <w:lang w:val="pl-PL" w:eastAsia="zxx" w:bidi="zxx"/>
                              </w:rPr>
                              <w:t xml:space="preserve"> 126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.9pt;margin-top:1.4pt;width:480.7pt;height:21.7pt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i/>
                          <w:szCs w:val="21"/>
                          <w:iCs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     Lokalny Program Rewitalizacji Miasta Płocka – Aktualizacja na lata 2007- 2013</w:t>
                        <w:br/>
                        <w:t xml:space="preserve">  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iCs/>
                          <w:i w:val="false"/>
                          <w:rFonts w:ascii="Times New Roman" w:hAnsi="Times New Roman" w:eastAsia="Lucida Sans Unicode" w:cs="Tahoma"/>
                          <w:color w:val="auto"/>
                          <w:lang w:val="pl-PL" w:eastAsia="zxx" w:bidi="zxx"/>
                        </w:rPr>
                        <w:t xml:space="preserve"> 1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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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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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 w:val="false"/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color w:val="FF0000"/>
      <w:sz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53:09Z</dcterms:created>
  <dc:creator/>
  <dc:description/>
  <dc:language>en-US</dc:language>
  <cp:lastModifiedBy/>
  <cp:lastPrinted>2008-11-04T14:15:00Z</cp:lastPrinted>
  <dcterms:modified xsi:type="dcterms:W3CDTF">2008-11-10T08:25:20Z</dcterms:modified>
  <cp:revision>203</cp:revision>
  <dc:subject/>
  <dc:title/>
</cp:coreProperties>
</file>